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1"/>
        <w:gridCol w:w="8199"/>
      </w:tblGrid>
      <w:tr>
        <w:trPr>
          <w:trHeight w:val="523" w:hRule="atLeast"/>
        </w:trPr>
        <w:tc>
          <w:tcPr>
            <w:tcW w:w="973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0"/>
                <w:szCs w:val="40"/>
              </w:rPr>
              <w:t>201</w:t>
            </w:r>
            <w:r>
              <w:rPr>
                <w:rFonts w:cs="宋体;SimSun" w:ascii="宋体;SimSun" w:hAnsi="宋体;SimSun"/>
                <w:b/>
                <w:bCs/>
                <w:kern w:val="0"/>
                <w:sz w:val="40"/>
                <w:szCs w:val="4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级论文辅导安排</w:t>
            </w:r>
          </w:p>
        </w:tc>
      </w:tr>
      <w:tr>
        <w:trPr>
          <w:trHeight w:val="415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指导教师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72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学    员</w:t>
            </w:r>
          </w:p>
        </w:tc>
      </w:tr>
      <w:tr>
        <w:trPr>
          <w:trHeight w:val="694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张孝荣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22305017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叶晓燕、何洁、鲁媛、张木林、丁运燕、赵俊、陈荣芳、曹晨、谢岚、李玉梅</w:t>
            </w:r>
          </w:p>
        </w:tc>
      </w:tr>
      <w:tr>
        <w:trPr>
          <w:trHeight w:val="677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林绪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55359360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吴雁、张玉凤、李春雨、李红仙、刘君、范鑫、孙郁竹、蒋蓉、殷芸芸、祝鲁</w:t>
            </w:r>
          </w:p>
        </w:tc>
      </w:tr>
      <w:tr>
        <w:trPr>
          <w:trHeight w:val="614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孙艳艳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65194147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蔡凤玲、王翠萍、蔡晓霞、王倩、吴清、叶佳佳、胡春艳、鲁良武、翟文娟、叶荟</w:t>
            </w:r>
          </w:p>
        </w:tc>
      </w:tr>
      <w:tr>
        <w:trPr>
          <w:trHeight w:val="614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夏道静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95672101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昂自庆、文莉、王雪莲、戴先荣、李定军、姜太平、孙飞、金彩云、汪丽、张敏</w:t>
            </w:r>
          </w:p>
        </w:tc>
      </w:tr>
      <w:tr>
        <w:trPr>
          <w:trHeight w:val="614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陈孝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55362269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陈媛、申家敏、许炎平、汤亮月、孙海东、孟会会、章社萍、李伦、王雪璐、左晴</w:t>
            </w:r>
          </w:p>
        </w:tc>
      </w:tr>
      <w:tr>
        <w:trPr>
          <w:trHeight w:val="614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仰  鑫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55357712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张丽丽、张云、潘娟、杨芳、周传美、陈玉琴、宋雅庆、张莹莹、涂昀、章婧</w:t>
            </w:r>
          </w:p>
        </w:tc>
      </w:tr>
      <w:tr>
        <w:trPr>
          <w:trHeight w:val="614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杨  元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55363623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叶慧、丁伟、王丹、朱瑶萍、汪瑞娟、徐萍萍、刘树兰、仰蕾、管青青、朱吴美</w:t>
            </w:r>
          </w:p>
        </w:tc>
      </w:tr>
      <w:tr>
        <w:trPr>
          <w:trHeight w:val="614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吴宗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14915281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尚启飞、汪庆云、周珺、查红君、周芳芳、车怀芳、李邦前、龚改、吴丽红、刘春燕</w:t>
            </w:r>
          </w:p>
        </w:tc>
      </w:tr>
      <w:tr>
        <w:trPr>
          <w:trHeight w:val="614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黄朝俊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55323117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桑敏、徐超、郭小菲、阮文丽、闫芳、方舟、胡婧、胡晓红、刘欣</w:t>
            </w:r>
          </w:p>
        </w:tc>
      </w:tr>
      <w:tr>
        <w:trPr>
          <w:trHeight w:val="614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谢  冰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55385009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方金姑、齐双炼、李幼芳、万娟、山艳、叶青、朱文娟、谢学芳、刘昌丽、周琼</w:t>
            </w:r>
          </w:p>
        </w:tc>
      </w:tr>
      <w:tr>
        <w:trPr>
          <w:trHeight w:val="614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王昌玲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66023556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李珂、吕欢、施思、张影、李萍萍、倪林、李宁、王晓芳、张丹、葛佳艳</w:t>
            </w:r>
          </w:p>
        </w:tc>
      </w:tr>
      <w:tr>
        <w:trPr>
          <w:trHeight w:val="614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徐建国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55390063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孔俊侠、徐丽娟、李桂霞、倪慧琴、李静、崔芳芳、费灵佳、王伟宾、从丛、王露</w:t>
            </w:r>
          </w:p>
        </w:tc>
      </w:tr>
      <w:tr>
        <w:trPr>
          <w:trHeight w:val="614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朱振国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55365803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李盼、陈燕、王瑾、刘培圆、江美春、石绿杨、桑莉、吴玲、李惠、许岚</w:t>
            </w:r>
          </w:p>
        </w:tc>
      </w:tr>
      <w:tr>
        <w:trPr>
          <w:trHeight w:val="614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邱少波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65539380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梁亚丽、夏权、鲁亚婷、胡小路、田莹、陈晓慧、殷冉、</w:t>
            </w:r>
            <w:r>
              <w:rPr>
                <w:color w:val="333333"/>
                <w:sz w:val="28"/>
                <w:szCs w:val="28"/>
              </w:rPr>
              <w:t>陈小飞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1:14:00Z</dcterms:created>
  <dc:creator>tcm</dc:creator>
  <dc:description/>
  <cp:keywords/>
  <dc:language>en-US</dc:language>
  <cp:lastModifiedBy>微软用户</cp:lastModifiedBy>
  <dcterms:modified xsi:type="dcterms:W3CDTF">2012-07-17T06:29:00Z</dcterms:modified>
  <cp:revision>27</cp:revision>
  <dc:subject/>
  <dc:title>          2011暑假自考论文辅导安排</dc:title>
</cp:coreProperties>
</file>